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odmienky prijatia a dochádzky dieťaťa do súkromnej materskej školy</w:t>
      </w:r>
    </w:p>
    <w:p>
      <w:pPr>
        <w:pStyle w:val="Normal"/>
        <w:ind w:firstLine="708"/>
        <w:jc w:val="both"/>
        <w:rPr/>
      </w:pPr>
      <w:r>
        <w:rPr/>
        <w:t xml:space="preserve">Do materskej školy sa prijímajú deti priebežne alebo pre nasledujúci školský rok. Dieťa sa do materskej školy prijíma na základe písomnej žiadosti zákonného zástupcu, ktorú predloží riaditeľke spolu s potvrdením o zdravotnom stave dieťaťa od všeobecného lekára pre deti a dorast. Žiadosť podaná bez tohto potvrdenia nie je úplná a nie je akceptovateľná. Spravidla sa prijíma dieťa vo veku od troch do šiestich rokov jeho veku. Máme možnoť prijať dieťa od dvoch rokov veku, ak sú vytvorené vhodné materiálne a bezpečnostné podmienky a </w:t>
      </w:r>
      <w:r>
        <w:rPr>
          <w:b/>
        </w:rPr>
        <w:t xml:space="preserve">dieťa ovláda základné hygienické a sebaobslužné činnosti (bez plienky, vie samostatne jesť lyžicou). </w:t>
      </w:r>
    </w:p>
    <w:p>
      <w:pPr>
        <w:pStyle w:val="Normal"/>
        <w:jc w:val="both"/>
        <w:rPr/>
      </w:pPr>
      <w:r>
        <w:rPr/>
        <w:t xml:space="preserve">O zaradení dieťaťa so špeciálnymi výchovno-vzdelávacími potrebami rozhodne riaditeľka na základe odporúčania všeobecného lekára pre deti a dorast a školského zariadenia výchovného poradenstva a prevencie a informovaného súhlasu zákonného zástupcu, ak sú vytvorené vhodné materiálne a bezpečnostné podmienky. </w:t>
      </w:r>
    </w:p>
    <w:p>
      <w:pPr>
        <w:pStyle w:val="Normal"/>
        <w:jc w:val="both"/>
        <w:rPr/>
      </w:pPr>
      <w:r>
        <w:rPr>
          <w:b/>
        </w:rPr>
        <w:t>Prijímanie žiadostí o prijatie dieťaťa</w:t>
      </w:r>
      <w:r>
        <w:rPr/>
        <w:t xml:space="preserve"> na predprimárne vzdelávanie </w:t>
      </w:r>
      <w:r>
        <w:rPr>
          <w:b/>
        </w:rPr>
        <w:t>na nasledujúci školský rok bude prebiehať v čase od 01. marca do 31. mája daného roka.</w:t>
      </w:r>
      <w:r>
        <w:rPr/>
        <w:t xml:space="preserve"> Oznámenie o mieste a konkrétnom čase prijímania žiadostí o prijatie dieťaťa zverejnení riaditeľka školy po dohode so zriaďovateľom na budove MŠ, alebo aj iným obvyklým spôsobom – napr. miestny rozhlas, webové sídlo školy/obce/) v čase od 15. februára do 15. marca spolu s podmienkami na prijatie dieťaťa. Rozhodnutie riaditeľky školy o prijatí alebo neprijatí dieťaťa na nasledujúci školský rok vydá riaditeľka školy spravidla do 30. júla daného roka. V rozhodnutí o prijatí dieťaťa môže riaditeľka určiť adaptačný pobyt najviac na 4 hodiny denne, ktorý nesmie byť dlhší ako 3 mesiace alebo diagnostický pobyt dieťaťa v SMŠ. O počte prijatých a neprijatých detí riaditeľka písomne informuje zriaďovateľa. </w:t>
      </w:r>
    </w:p>
    <w:p>
      <w:pPr>
        <w:pStyle w:val="Normal"/>
        <w:jc w:val="both"/>
        <w:rPr/>
      </w:pPr>
      <w:r>
        <w:rPr>
          <w:b/>
        </w:rPr>
        <w:t>Ďalšie podmienky prijímania detí prerokované s pedagogickou radou</w:t>
      </w:r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8005</wp:posOffset>
            </wp:positionH>
            <wp:positionV relativeFrom="paragraph">
              <wp:posOffset>509905</wp:posOffset>
            </wp:positionV>
            <wp:extent cx="1384300" cy="692150"/>
            <wp:effectExtent l="0" t="0" r="0" b="0"/>
            <wp:wrapTight wrapText="bothSides">
              <wp:wrapPolygon edited="0">
                <wp:start x="-285" y="0"/>
                <wp:lineTo x="-285" y="20805"/>
                <wp:lineTo x="21681" y="20805"/>
                <wp:lineTo x="21681" y="0"/>
                <wp:lineTo x="-285" y="0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 prípade, že počet žiadostí o prijatie dieťaťa do SMŠ bude vyšší, ako umožňuje kapacita školy, prednostne bude prijaté: 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trvalý pobyt dieťa v obci, 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súrodenci detí už navštevujúcich našu MŠ, </w:t>
      </w:r>
    </w:p>
    <w:p>
      <w:pPr>
        <w:pStyle w:val="Normal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oradie od najstaršieho dieťaťa po naplnenie kapacity školy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Riaditeľka: Mgr. Jana Gondášová </w:t>
        <w:tab/>
        <w:tab/>
        <w:tab/>
        <w:tab/>
        <w:t xml:space="preserve">    Zriaďovateľ:   Bc. Monika Valentýni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40.15pt;margin-top:11.85pt;width:289.45pt;height:67.2pt;mso-wrap-style:none;v-text-anchor:middle" type="_x0000_t136">
          <v:path textpathok="t"/>
          <v:textpath on="t" fitshape="t" string="Bublinkovo" style="font-family:&quot;Times New Roman&quot;;font-size:12pt"/>
          <v:imagedata r:id="rId1" o:detectmouseclick="t"/>
          <v:stroke color="#0070c0" weight="25560" joinstyle="miter" endcap="flat"/>
          <v:shadow on="t" obscured="f" color="#c7dfd3"/>
          <w10:wrap type="none"/>
        </v:shape>
      </w:pi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Calibri" w:hAnsi="Calibri" w:eastAsia="Calibri" w:cs="Times New Roman"/>
    </w:rPr>
  </w:style>
  <w:style w:type="character" w:styleId="PtaChar">
    <w:name w:val="Päta Char"/>
    <w:basedOn w:val="Predvolenpsmoodseku"/>
    <w:qFormat/>
    <w:rPr>
      <w:rFonts w:ascii="Calibri" w:hAnsi="Calibri" w:eastAsia="Calibri" w:cs="Times New Roman"/>
    </w:rPr>
  </w:style>
  <w:style w:type="character" w:styleId="TextbublinyChar">
    <w:name w:val="Text bubliny Char"/>
    <w:basedOn w:val="Predvolenpsmoodsek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3:00Z</dcterms:created>
  <dc:creator>LM</dc:creator>
  <dc:description/>
  <dc:language>en-US</dc:language>
  <cp:lastModifiedBy>LM</cp:lastModifiedBy>
  <cp:lastPrinted>2023-07-10T14:59:00Z</cp:lastPrinted>
  <dcterms:modified xsi:type="dcterms:W3CDTF">2023-07-10T13:00:00Z</dcterms:modified>
  <cp:revision>1</cp:revision>
  <dc:subject/>
  <dc:title/>
</cp:coreProperties>
</file>